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Кисловодска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850"/>
        <w:gridCol w:w="709"/>
        <w:gridCol w:w="2126"/>
        <w:gridCol w:w="851"/>
        <w:gridCol w:w="1701"/>
      </w:tblGrid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9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632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952,5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2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2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2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73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7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7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7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3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3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86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86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8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43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43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10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610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610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681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80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6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6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210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0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2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2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319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4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53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53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53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7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7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 451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51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51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03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7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 857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 332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52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8 671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671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138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7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4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4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33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33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33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757,2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012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012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960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9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9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Монтаж архитектурной подсветки здания в МБОУ СОШ №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LED дисплея для установки в холле МБОУ СОШ №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168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8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1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39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15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7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7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3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9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6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2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4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9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5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7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935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935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231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231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231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4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0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712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2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5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604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17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2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1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73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6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2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97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97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97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97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3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6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0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5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5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13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 765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925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 13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 88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 88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895,6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3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1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566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363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 02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944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19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77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77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37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37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42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69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3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825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25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3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3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3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3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29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29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792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97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92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9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1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1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17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17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8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2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2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94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94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6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6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7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6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0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841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35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35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80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695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22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41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3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3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1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1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42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5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5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5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5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7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7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83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00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646 655,3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10-21T15:05:00Z</cp:lastPrinted>
  <dcterms:modified xsi:type="dcterms:W3CDTF">2025-11-26T09:32:00Z</dcterms:modified>
  <cp:revision>10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786D8DB04CD2907CDDC75173CF26_12</vt:lpwstr>
  </property>
  <property fmtid="{D5CDD505-2E9C-101B-9397-08002B2CF9AE}" pid="3" name="KSOProductBuildVer">
    <vt:lpwstr>1049-12.2.0.22549</vt:lpwstr>
  </property>
</Properties>
</file>